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470"/>
        <w:gridCol w:w="1820"/>
        <w:gridCol w:w="1170"/>
        <w:gridCol w:w="1950"/>
        <w:gridCol w:w="1690"/>
        <w:gridCol w:w="1170"/>
        <w:gridCol w:w="1950"/>
      </w:tblGrid>
      <w:tr>
        <w:trPr>
          <w:trHeight w:val="737" w:hRule="exact"/>
        </w:trPr>
        <w:tc>
          <w:tcPr>
            <w:tcW w:w="4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 xml:space="preserve">ESZKÖZÖK </w:t>
              <w:br/>
              <w:t xml:space="preserve"> </w:t>
              <w:br/>
            </w:r>
          </w:p>
        </w:tc>
        <w:tc>
          <w:tcPr>
            <w:tcW w:w="182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i költség-vetési beszámoló záró adata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eltérések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 auditált egyszerűsített beszámoló záró adatai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gyévi költség-vetési beszámoló</w:t>
            </w:r>
          </w:p>
        </w:tc>
        <w:tc>
          <w:tcPr>
            <w:tcW w:w="117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uditá-lási eltérése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év auditált egyszerűsített beszámoló záró adatai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A) </w:t>
      </w:r>
      <w:r>
        <w:rPr>
          <w:sz w:val="20"/>
          <w:szCs w:val="20"/>
        </w:rPr>
        <w:t xml:space="preserve">BEFEKTETETT ESZKÖZÖK                               540181                           0                     540181                          539012                       0                      539012                                                                                                              </w:t>
      </w:r>
    </w:p>
    <w:p>
      <w:pPr>
        <w:pStyle w:val="Normal"/>
        <w:autoSpaceDE w:val="false"/>
        <w:ind w:left="283" w:hanging="0"/>
        <w:jc w:val="both"/>
        <w:rPr/>
      </w:pPr>
      <w:r>
        <w:rPr>
          <w:sz w:val="20"/>
          <w:szCs w:val="20"/>
        </w:rPr>
        <w:t xml:space="preserve">I. Immateriális javak                                                    779                            0                          779                               1139                       0                         1139   </w:t>
        <w:tab/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. Tárgyi eszközök                                                351806                            0                     351806                          358058                       0                     358058                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II. Befektetett pénzügyi eszközök                            3085                            0                         3085                              3085                       0                         3085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V. Üzemeltetésre, kezelésre átadott,                      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koncesszióba adott eszközök                          184511                            0                     184511                          176730                       0                     176730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B) </w:t>
      </w:r>
      <w:r>
        <w:rPr>
          <w:sz w:val="20"/>
          <w:szCs w:val="20"/>
        </w:rPr>
        <w:t xml:space="preserve">FORGÓESZKÖZÖK                                               61451                            0                       61451                             93698                      0                        93698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. Készletek                                                                      0                            0                               0                                     0                       0                              0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II. Követelések                                                          9586                            0                          9586                             10340                       0                      10340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>III. Értékpapírok                                                               0                            0                               0                                    0                       0                              0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V. Pénzeszközök                                                    42797                            0                        42797                             71538                       0                     71538   </w:t>
      </w:r>
    </w:p>
    <w:p>
      <w:pPr>
        <w:pStyle w:val="Normal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. Egyéb aktív pénzügyi elszámolások                     9068                            0                          9068                            11820                       0                      11820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SZKÖZÖK ÖSSZESEN:                                       601632                             0                     601632                          632710                       0                    632710       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7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280"/>
        <w:gridCol w:w="3575"/>
        <w:gridCol w:w="1690"/>
        <w:gridCol w:w="1300"/>
        <w:gridCol w:w="1950"/>
        <w:gridCol w:w="1717"/>
        <w:gridCol w:w="1230"/>
        <w:gridCol w:w="1993"/>
        <w:gridCol w:w="802"/>
      </w:tblGrid>
      <w:tr>
        <w:trPr>
          <w:trHeight w:val="624" w:hRule="atLeast"/>
        </w:trPr>
        <w:tc>
          <w:tcPr>
            <w:tcW w:w="4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ÁSOK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i költség-vetési beszámoló záró adatai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eltérések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őző év auditált egyszerűsített beszámoló záró adatai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évi költség-vetési beszámoló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eltérések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±)</w:t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 auditált egyszerűsített </w:t>
            </w:r>
          </w:p>
          <w:p>
            <w:pPr>
              <w:pStyle w:val="Normal"/>
              <w:autoSpaceDE w:val="false"/>
              <w:ind w:left="62" w:right="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zámoló záró adatai</w:t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D)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AJÁT TŐKE                                                        532978                           0                     532978                          535855                        0                    535855 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ind w:right="-97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Induló tőke                                                           47228                           0                       47228                             47228                        0                      47228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Tőkeváltozások                                                  485750                           0                     485750                           488627                        0                    488627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Értékelési tartalék                                                         0                           0                               0                                     0                       0                              0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)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ARTALÉKOK                                                       39382                           0                       39382                             70744                       0                      70744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öltségvetési tartalékok                                        39382                           0                       39382                             70744                       0                      70744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. Vállalkozási tartalékok                                                0                           0                                0                                     0                       0                              0     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F)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ÖTELEZETTSÉGEK                                            29272                          0                        29272                             26111                       0                      26111  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. Hosszú lejáratú kötelezettségek                                960                           0                            960                                     0                      0                               0 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. Rövid lejáratú kötelezettségek                             16789                           0                       16789                             13497                       0                      13497   </w:t>
            </w:r>
          </w:p>
        </w:tc>
      </w:tr>
      <w:tr>
        <w:trPr/>
        <w:tc>
          <w:tcPr>
            <w:tcW w:w="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7" w:type="dxa"/>
            <w:gridSpan w:val="8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II. Egyéb passzív pénzügyi elszámolások               12483                          0                        12483                             12614                       0                      12614         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RÁSOK ÖSSZESEN:                                          601632                           0                     601632                           632710                       0                    632710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okod, 2009. március 17.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Valter Alajos polgármester</w:t>
        <w:tab/>
        <w:tab/>
        <w:t>Sulyok Istvánné  jegyző</w:t>
      </w:r>
    </w:p>
    <w:p>
      <w:pPr>
        <w:pStyle w:val="Normal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Az éves egyszerűsített beszámolót a Számviteli Törvényben és az általános számviteli alapelvekben foglaltak szerint állították össze. Az éves beszámoló az Önkormányzat vagyoni, pénzügyi és költségvetési teljesítéséről valós képet ad.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240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autoSpaceDE w:val="false"/>
        <w:spacing w:before="240" w:after="24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before="240" w:after="24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sz w:val="20"/>
        <w:szCs w:val="20"/>
      </w:rPr>
    </w:pPr>
    <w:r>
      <w:rPr>
        <w:sz w:val="20"/>
        <w:szCs w:val="20"/>
      </w:rPr>
      <w:t>Bokod, 2009 március 17.</w:t>
      <w:tab/>
      <w:tab/>
      <w:t xml:space="preserve">                                                                  Bogáthné Bátki Edit</w:t>
      <w:tab/>
      <w:t xml:space="preserve">    </w:t>
    </w:r>
  </w:p>
  <w:p>
    <w:pPr>
      <w:pStyle w:val="Footer"/>
      <w:tabs>
        <w:tab w:val="clear" w:pos="9072"/>
        <w:tab w:val="center" w:pos="4536" w:leader="none"/>
      </w:tabs>
      <w:rPr/>
    </w:pPr>
    <w:r>
      <w:rPr>
        <w:sz w:val="20"/>
        <w:szCs w:val="20"/>
      </w:rPr>
      <w:tab/>
      <w:tab/>
      <w:t xml:space="preserve">                                                     Okleveles könyvvizsgáló  000245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5595" w:leader="none"/>
      </w:tabs>
      <w:autoSpaceDE w:val="false"/>
      <w:spacing w:before="0" w:after="240"/>
      <w:jc w:val="center"/>
      <w:outlineLvl w:val="5"/>
      <w:rPr>
        <w:i/>
        <w:i/>
        <w:iCs/>
        <w:sz w:val="28"/>
        <w:szCs w:val="28"/>
      </w:rPr>
    </w:pPr>
    <w:r>
      <w:rPr/>
      <w:t>Egyszerűsített mérleg</w: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</w:t>
    </w:r>
    <w:r>
      <w:rPr/>
      <w:t xml:space="preserve">Ezer Ft-ban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6:21:00Z</dcterms:created>
  <dc:creator>user</dc:creator>
  <dc:description/>
  <cp:keywords/>
  <dc:language>en-US</dc:language>
  <cp:lastModifiedBy>User</cp:lastModifiedBy>
  <cp:lastPrinted>2008-05-09T09:00:00Z</cp:lastPrinted>
  <dcterms:modified xsi:type="dcterms:W3CDTF">2009-10-07T06:21:00Z</dcterms:modified>
  <cp:revision>2</cp:revision>
  <dc:subject/>
  <dc:title> </dc:title>
</cp:coreProperties>
</file>